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316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00"/>
        <w:gridCol w:w="1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исання заборгова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 орендної плати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  <w:tr>
        <w:trPr/>
        <w:tc>
          <w:tcPr>
            <w:tcW w:w="5148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21"/>
        <w:spacing w:lineRule="auto" w:line="276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з орендної плати в розмір 2389,50 грн. та пені в розмірі 260,17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6"/>
        <w:spacing w:lineRule="auto" w:line="27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28T14:49:00Z</cp:lastPrinted>
  <dcterms:modified xsi:type="dcterms:W3CDTF">2015-05-07T12:22:00Z</dcterms:modified>
  <cp:revision>4</cp:revision>
  <dc:subject/>
  <dc:title>УКРАЇНА</dc:title>
</cp:coreProperties>
</file>